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грономия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кафедрасындағы мамандырылған аудиториялар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60"/>
        <w:gridCol w:w="3086"/>
        <w:gridCol w:w="2798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имарат 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дитория 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ді оқуда қолданатын құрал-жабдық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1,402,403,407,415,42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дай баулары, бюкстар, бурлар, елеуштер және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ұрастырушы                                                                                              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ш.ғ.к.   доц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6:02:00Z</dcterms:created>
  <dc:creator>123</dc:creator>
  <dc:description/>
  <cp:keywords/>
  <dc:language>en-US</dc:language>
  <cp:lastModifiedBy>123</cp:lastModifiedBy>
  <dcterms:modified xsi:type="dcterms:W3CDTF">2011-04-09T06:04:00Z</dcterms:modified>
  <cp:revision>1</cp:revision>
  <dc:subject/>
  <dc:title>«Агрономия» кафедрасындағы мамандырылған аудиториялар</dc:title>
</cp:coreProperties>
</file>